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Hladomer pre rok 2021 – výzva č. 2/3265/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r>
        <w:rPr>
          <w:rFonts w:cs="Calibri" w:ascii="Calibri" w:hAnsi="Calibri"/>
          <w:iCs/>
          <w:sz w:val="22"/>
          <w:szCs w:val="22"/>
          <w:lang w:eastAsia="cs-CZ"/>
        </w:rPr>
        <w:t>Ing. Adriana Ondríková</w:t>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Hladome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8.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 976,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Jovanka Poláková, Jovanka.Polakova@lesy.sk, 091833396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6.08.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6.08.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08-03T12:18:00Z</dcterms:modified>
  <cp:revision>36</cp:revision>
  <dc:subject/>
  <dc:title/>
</cp:coreProperties>
</file>